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273/PG/TD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December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9/12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5-12-08T18:0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